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к годовому отчету по фтизиатрической службе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нформацию представлять на электронный адрес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omo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tbhmao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за день до даты, указанной в графике сдачи годовых статистических отчетов данного приказа. </w:t>
      </w:r>
    </w:p>
    <w:p>
      <w:pPr>
        <w:pStyle w:val="Normal"/>
        <w:shd w:fill="FFFFFF" w:val="clear"/>
        <w:spacing w:before="100" w:after="100"/>
        <w:ind w:left="709" w:hanging="0"/>
        <w:rPr>
          <w:sz w:val="24"/>
          <w:szCs w:val="24"/>
        </w:rPr>
      </w:pPr>
      <w:r>
        <w:rPr>
          <w:sz w:val="24"/>
          <w:szCs w:val="24"/>
        </w:rPr>
        <w:t>Контактный телефон: 8(3467)329936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>Основные эпидемиологические показатели по туберкулезу и деятельности фтизиатрической службы.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Клиническая структура среди контингентов больных туберкулезом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sz w:val="24"/>
          <w:szCs w:val="24"/>
        </w:rPr>
        <w:t>Отчет по результатам иммунодиагностик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профилактических осмотрах на туберкулез (лучевые методы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>Сведения о прохождении профилактических осмотр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>Отчет о работе передвижных, переносных флюорографических установо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количестве населения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Должности и физические лица фтизиатрической службы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ок врачей фтизиатрической службы</w:t>
      </w:r>
      <w:r>
        <w:rPr>
          <w:color w:val="0000FF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реализации мероприятий по пропаганде здорового образа жизни и профилактике туберкулеза среди населения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заболеваемости туберкулезом работников медицинских учреждений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>ероприятия по снижению заболеваемости туберкулёзом у детей и подростков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мерах по ограничению распространения туберкулёза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ки умерших в противотуберкулезном стационаре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ок умерших вследствие туберкулез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больных туберкулезом умерших от других причин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случаях временной нетрудоспособност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по инвалидам, вследствие туберкулеза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ациентах, прооперированных по поводу туберкулеза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выполнении совместного приказа ДЗ ХМАО-Югры и УФСИН РФ по ХМАО-Югре от 18.01.2006г. №10/41 «О мерах по совершенствованию противотуберкулезной помощи лицам, отбывающим наказание в местах лишения свободы и освобождающихся из них»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>
          <w:sz w:val="24"/>
          <w:szCs w:val="24"/>
        </w:rPr>
      </w:pPr>
      <w:r>
        <w:rPr>
          <w:sz w:val="24"/>
          <w:szCs w:val="24"/>
        </w:rPr>
        <w:t>Характеристика коечного фонда (для диспансеров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чет по детству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работе межведом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роведении кожной пробы с аллергеном туберкулезным рекомбинантным в стандартном разведении для внутрикожного введения (диаскинтест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ведении профилактических флюорографических осмотров из группы риска по туберкулезу среди населения ХМАО-Югры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Отчет об обследованиях на туберкулез коренных малочисленных народов Севе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оведения иммунологического исследова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B</w:t>
      </w:r>
      <w:r>
        <w:rPr>
          <w:sz w:val="24"/>
          <w:szCs w:val="24"/>
        </w:rPr>
        <w:t xml:space="preserve"> при обследовании на туберкулез коренных малочисленных народов Севера (для диспансеров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чет о результатах проведения флюорографического обследования иностранных граждан.</w:t>
      </w:r>
    </w:p>
    <w:p>
      <w:pPr>
        <w:pStyle w:val="Normal"/>
        <w:shd w:fill="FFFFFF" w:val="clear"/>
        <w:spacing w:before="100" w:after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" w:after="100"/>
      <w:ind w:left="24" w:hanging="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" w:hanging="0"/>
      <w:jc w:val="right"/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0" w:after="100"/>
      <w:ind w:left="-355" w:firstLine="355"/>
    </w:pPr>
    <w:rPr>
      <w:b/>
      <w:bCs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0" w:after="100"/>
      <w:ind w:left="14" w:hanging="0"/>
    </w:pPr>
    <w:rPr>
      <w:color w:val="000000"/>
      <w:sz w:val="28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o@tbhma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44:00Z</dcterms:created>
  <dc:creator>Olga</dc:creator>
  <dc:description/>
  <cp:keywords/>
  <dc:language>en-US</dc:language>
  <cp:lastModifiedBy>Сазонова Альбина Анатольевна</cp:lastModifiedBy>
  <cp:lastPrinted>2016-11-17T10:39:00Z</cp:lastPrinted>
  <dcterms:modified xsi:type="dcterms:W3CDTF">2025-12-19T09:30:00Z</dcterms:modified>
  <cp:revision>61</cp:revision>
  <dc:subject/>
  <dc:title/>
</cp:coreProperties>
</file>